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预警学生谈话记录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2835"/>
        <w:gridCol w:w="1276"/>
        <w:gridCol w:w="2984"/>
      </w:tblGrid>
      <w:tr>
        <w:trPr/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学院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班级</w:t>
            </w:r>
          </w:p>
        </w:tc>
        <w:tc>
          <w:tcPr>
            <w:tcW w:w="2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学号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姓名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谈话时间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谈话地点</w:t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  <w:lang w:eastAsia="zh-CN"/>
              </w:rPr>
              <w:t>预警等级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  <w:tc>
          <w:tcPr>
            <w:tcW w:w="2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学业预警原因：</w:t>
            </w:r>
          </w:p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941" w:hRule="atLeast"/>
        </w:trPr>
        <w:tc>
          <w:tcPr>
            <w:tcW w:w="85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谈话记录：</w:t>
            </w:r>
          </w:p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hd w:fill="FFFFFF" w:val="clear"/>
              <w:spacing w:lineRule="exact" w:line="560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谈话人签名：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u w:val="single"/>
              </w:rPr>
              <w:t>        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</w:rPr>
              <w:t> 学生签名：</w:t>
            </w:r>
            <w:r>
              <w:rPr>
                <w:rFonts w:ascii="仿宋_GB2312" w:hAnsi="仿宋_GB2312" w:cs="宋体" w:eastAsia="仿宋_GB2312"/>
                <w:b/>
                <w:bCs/>
                <w:sz w:val="24"/>
                <w:u w:val="single"/>
              </w:rPr>
              <w:t xml:space="preserve">        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iren</cp:lastModifiedBy>
  <dcterms:modified xsi:type="dcterms:W3CDTF">2023-03-01T01:1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D8F21AF12451D966820600BE9522B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